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83075833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5483534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